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8.04.2020 № 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ходы бюджета  Стародеревянковского сельского поселения Каневского района за 2019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1475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77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02.11. 2018года №23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81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011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55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8,8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0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51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4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31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75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7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приобретению и установке камер видеонаблюден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49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9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84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4,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2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  <w:t>100,0</w:t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val="en-US" w:eastAsia="de-DE"/>
              </w:rPr>
            </w:pPr>
            <w:r>
              <w:rPr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56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,5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94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38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94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38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19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55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600110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 «Развитие сети автомобильных дорог Краснодарского кр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4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41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94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41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3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90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90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2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2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6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48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3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74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31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4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2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5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конструкции водопроводных сете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8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47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9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8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47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69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,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6,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тепл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9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1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9,8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37,6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7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72,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34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1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2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23,8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. Мест общего пользования,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3,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ind w:left="-108" w:right="-235" w:hanging="0"/>
              <w:jc w:val="cen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8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0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0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0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3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3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ельский Дом культуры  станицы Стародеревянковская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2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2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6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8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20-04-28T13:10:00Z</cp:lastPrinted>
  <dcterms:modified xsi:type="dcterms:W3CDTF">2020-04-28T11:51:00Z</dcterms:modified>
  <cp:revision>5</cp:revision>
  <dc:subject/>
  <dc:title>ПРИЛОЖЕНИЕ 3</dc:title>
</cp:coreProperties>
</file>